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ервые шаги по ступенькам финансовой грамотности старших дошкольник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ворческая группа педагогов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икова Екатерина Павл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одова Татьяна Владимир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ьялова Наталия Виктор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а Елена Рудольф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ВОК» СП  Детский сад №2, корпус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67" w:firstLine="567"/>
        <w:jc w:val="both"/>
        <w:rPr/>
      </w:pPr>
      <w:r>
        <w:rPr/>
        <w:t xml:space="preserve">Дошкольное образование в Российской Федерации интенсивно развивается. 13 апреля 2017 года между Банком России и Министерством образования и науки РФ подписано соглашение с перечнем мероприятий в области повышения финансовой грамотности обучающихся образовательных организаций в Российской Федерации на 2017-2021 годы. </w:t>
      </w:r>
    </w:p>
    <w:p>
      <w:pPr>
        <w:pStyle w:val="Style15"/>
        <w:shd w:fill="FFFFFF" w:val="clear"/>
        <w:spacing w:before="0" w:after="0"/>
        <w:ind w:left="-567" w:firstLine="567"/>
        <w:rPr>
          <w:color w:val="000000"/>
        </w:rPr>
      </w:pPr>
      <w:r>
        <w:rPr>
          <w:color w:val="000000"/>
        </w:rPr>
        <w:t xml:space="preserve">Неоднозначное решение имеют исследования, посвященные проблеме экономического образования и воспитания. Исследователи П.Р. Атутов, С.Я Батышев, Ю.К. Васильев, Н.В. Кулакова рассматривают экономическое образование как одну из частей трудового воспитания. В своих исследованиях авторы отмечают, что экономическое образование и воспитание проявляется в подготовке детей к школе, жизни, к труду и становится одним из необходимых условий его гражданской, трудовой и нравственной зрелости. Исследователь В.К. Розов рассматривает данную проблему как синтез трудового, нравственного и идейно – политического воспитания, а потому оно не может считаться самостоятельным решением. По мнению А.Д. Шатовой в последнее время данная проблема рассматривается как некий синтез трудового, нравственного и экономического воспитания. 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ременной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нцепци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черкиваетс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о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чение </w:t>
      </w:r>
      <w:r>
        <w:rPr>
          <w:rFonts w:cs="Times New Roman" w:ascii="Times New Roman" w:hAnsi="Times New Roman"/>
          <w:sz w:val="24"/>
          <w:szCs w:val="24"/>
        </w:rPr>
        <w:t>дошкольного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раста </w:t>
      </w:r>
      <w:r>
        <w:rPr>
          <w:rFonts w:cs="Times New Roman" w:ascii="Times New Roman" w:hAnsi="Times New Roman"/>
          <w:sz w:val="24"/>
          <w:szCs w:val="24"/>
        </w:rPr>
        <w:t>в 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рмировании 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звитии </w:t>
      </w:r>
      <w:r>
        <w:rPr>
          <w:rFonts w:cs="Times New Roman" w:ascii="Times New Roman" w:hAnsi="Times New Roman"/>
          <w:sz w:val="24"/>
          <w:szCs w:val="24"/>
        </w:rPr>
        <w:t>уникаль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й личности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бенка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ом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ап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ладываютс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новы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чностной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льтуры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еспечиваетс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воени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рвоначальных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циокультурных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рм.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яется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даменто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обрете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удущем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циальных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ний </w:t>
      </w:r>
      <w:r>
        <w:rPr>
          <w:rFonts w:cs="Times New Roman" w:ascii="Times New Roman" w:hAnsi="Times New Roman"/>
          <w:sz w:val="24"/>
          <w:szCs w:val="24"/>
        </w:rPr>
        <w:t>и 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ык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государственном образовательном стандарте дошкольного образования, утвержден приказом Министерства образования и науки Российской Федерации от 17 октября 2013 г. № 1155 во II разделе Требования к структуре образовательной программы дошкольного образования и ее объёму п.2.6. социально - коммуникативное развитие, говориться о формировании позитивных установок к различным видам труда. Примерная парциальная образовательная программа дошкольного образования по финансовой грамотности «Экономическое воспитание дошкольников» (разработана совместно Министерством образования и науки Российской Федерации и Банком России), а так же ряд других нормативных документов: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№ 273-ФЗ «Об образовании в Российской Федерации», проект Минфина России «Содействие повышению уровня финансовой грамотности населения и развитию финансового образования в Российской Федерации» говорят нам об актуальности данного направления в образовательной системе Российской Федерации. Исходя из выше сказанного, можно сказать, что обучение финансовой грамотности детей дошкольного возраста будет фундаментом для превращения в будущем России в процветающую страну, занимающую лидирующее место в мире по качеству жизни. А так же позволит осуществить тесную взаимосвязь между гражданским, нравственным, трудовым и экономическим воспитанием, что способствует становлению ценностных жизненных ориентиров в дошкольном возрасте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 этапе подготовки к активной фазе внедрения финансовой грамотности в образовательную программу учреждения творческой группой разработана модель блочной системы взаимодействия между детьми, их родителями и педагогами в учреждении, а так же сетевое взаимодействие с предприятиями города. Главной целью модели является:  создание основ для формирования финансово грамотного поведения детей старшего дошкольного возраста,  как необходимого условия повышения уровня и качества жизни будущего гражданина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лок имеет свою цель и включает в себя систему мероприятий, в которых раскрыта логика и доступность содержания всех участников образовательного процесс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ок «Методическое сопровождение педагогов и создание условий в ДОО» разработан с 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го сопровождения воспитателей и повышение педагогической компетентности и профессионализма в направлении «Финансовой грамотности для дошкольников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блок поможет выстроить работу в учреждении, а также создать необходимые условия для реализации данного направл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лок «Педагоги» направлен на реализацию мероприятий для </w:t>
      </w:r>
      <w:r>
        <w:rPr>
          <w:rFonts w:cs="Times New Roman" w:ascii="Times New Roman" w:hAnsi="Times New Roman"/>
          <w:sz w:val="24"/>
          <w:szCs w:val="24"/>
        </w:rPr>
        <w:t xml:space="preserve">повышения финансовой грамот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 компетентности и профессионализма в направлении «Финансовой грамотности для дошкольников» педагогического коллектива в дошкольной образовательной организаци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лок «Родители (законные представители)» включает в себя ряд мероприятий с целью вовлечения родителей в понимание важности финансовой грамотности дошкольников. Самостоятельно дошкольник не сможет освоить эту область, поэтому необходимо работу в данном направлении следует проводить вместе с воспитателями и их родителями (законными представителями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лок «Дети» направлен на формирование предпосылок основ финансовой грамотности у детей старшего дошкольного возраста. Данный блок планируется реализовать в рамках клуба «Юные финансисты» и включает совместную работу с педагогами и родителями (законными представителями) детей, а так же самостоятельную работу в образовательной деятельности и в проведении режимных момен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лок «Сетевое взаимодействие» разработан для создания системы сотрудничества дошкольной образовательной организации с социальными партнерами для обеспечения благоприятных условий всестороннего развития детей старшего дошкольного возраста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й дошкольник – это будущий школьник, затем студент и работник. Именно поэтому сформировавшиеся знания, умения и навыки в дошкольном возрасте станут фундаментом для будущей успешной экономическ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:</w:t>
      </w:r>
    </w:p>
    <w:p>
      <w:pPr>
        <w:pStyle w:val="Style17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утов П. Р., Бабкин Н. И., Васильев Ю. К.. Связь трудового обучения с основами наук: Кн. для учителя / - М. : Просвещение, 1983.</w:t>
      </w:r>
    </w:p>
    <w:p>
      <w:pPr>
        <w:pStyle w:val="Style17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 октября 2013 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Style17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арциальная образовательная программа дошкольного образования «Экономическое воспитание дошкольников»</w:t>
      </w:r>
    </w:p>
    <w:p>
      <w:pPr>
        <w:pStyle w:val="Style17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 273-ФЗ «Об образовании в Российской Федерации».</w:t>
      </w:r>
    </w:p>
    <w:p>
      <w:pPr>
        <w:pStyle w:val="Style17"/>
        <w:numPr>
          <w:ilvl w:val="0"/>
          <w:numId w:val="1"/>
        </w:numPr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ова А.Д. Экономическое воспитан дошкольников / А.Д. Шатова. –М., 2005.</w:t>
      </w:r>
    </w:p>
    <w:p>
      <w:pPr>
        <w:pStyle w:val="Style17"/>
        <w:numPr>
          <w:ilvl w:val="0"/>
          <w:numId w:val="1"/>
        </w:numPr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Шатова А.Д. Дошкольник ... и экономика // Обруч. –1999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№ 1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23:00Z</dcterms:created>
  <dc:creator>КАТЯ</dc:creator>
  <dc:description/>
  <cp:keywords/>
  <dc:language>en-US</dc:language>
  <cp:lastModifiedBy>Виноградов</cp:lastModifiedBy>
  <dcterms:modified xsi:type="dcterms:W3CDTF">2020-10-08T12:11:00Z</dcterms:modified>
  <cp:revision>4</cp:revision>
  <dc:subject/>
  <dc:title/>
</cp:coreProperties>
</file>